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 Mr CARLET Victor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 Obtenir un poste de technicien en automatisme (maintenance ou bureau d’études)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 Il l’est dans la mesure où il peut m’apporter beaucoup de connaissances et d’expérience professionnell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 Surtout la programmation, la gestion de projet en général et mon relationnel (échanger avec des clients)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 Surtout des formations liées aux matériels avec lesquels je vais travailler (logiciels automate, bureautique…) ainsi que les habilitation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 Arriver à travailler en groupe, à échanger pour avancer plus vite et mieux ainsi que mon projet de lpro sur les laboratoires BIOASTER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 J’avais surtout du mal à être autonome, étant donné que je manquais d’expérienc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 Faire des formations, me laisser guider et former par des collègues plus aguerris, tout en cherchant par moi-mêm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 Le fait de travailler dans beaucoup de domaines différents (nucléaire, pharma…) m’attire beaucoup, également le fait de pouvoir toucher à des projets dans leur globalité (pas seulement la programmation par exemple)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 L’autonomie, par manque d’expérience encore une foi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 Je souhaite un encadrement très bien défini avec des instructions clair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Niveau mobilité, 1h maximum autour de trévoux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System Enginering Tool</w:t>
        <w:tab/>
        <w:t>8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PL7</w:t>
        <w:tab/>
        <w:tab/>
        <w:tab/>
        <w:tab/>
        <w:t>5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Step7</w:t>
        <w:tab/>
        <w:tab/>
        <w:tab/>
        <w:tab/>
        <w:t>5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TIA portal</w:t>
        <w:tab/>
        <w:tab/>
        <w:tab/>
        <w:t>3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Softools</w:t>
        <w:tab/>
        <w:tab/>
        <w:tab/>
        <w:t>6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21/01/2016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37:00Z</dcterms:created>
  <dc:creator>Stéphanie RICHELLE</dc:creator>
  <dc:description/>
  <cp:keywords/>
  <dc:language>en-US</dc:language>
  <cp:lastModifiedBy>Victor</cp:lastModifiedBy>
  <dcterms:modified xsi:type="dcterms:W3CDTF">2016-01-21T16:29:00Z</dcterms:modified>
  <cp:revision>9</cp:revision>
  <dc:subject/>
  <dc:title/>
</cp:coreProperties>
</file>